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  <w:t xml:space="preserve">The scientist had messy dark brown hair with light blue oval eyes. His circular spectacles made him look slightly smarter. He had a thin dark brown moustache on top of his upper lip. Down the body he wore a chemical stained t-shirt and lab coat. In his front pocket he had a couple of pens. He wore some old faded jeans to keep his legs warm. He wore brown scuffed leather shoes he was too busy to replace them. 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BodyText2"/>
        <w:rPr/>
      </w:pPr>
      <w:r>
        <w:rPr/>
        <w:t xml:space="preserve">The scientist was a very intelligent man who solved maths equations in his spare time he was a happy man who rarely got cross and always congratulated fellow scientists with their new discoverie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9:00Z</dcterms:created>
  <dc:creator>Neil Baker</dc:creator>
  <dc:description/>
  <dc:language>en-US</dc:language>
  <cp:lastModifiedBy>Neil Baker</cp:lastModifiedBy>
  <dcterms:modified xsi:type="dcterms:W3CDTF">2011-05-17T11:09:00Z</dcterms:modified>
  <cp:revision>3</cp:revision>
  <dc:subject/>
  <dc:title>The scientist had messy dark brown hair with light blue oval eyes</dc:title>
</cp:coreProperties>
</file>